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5599"/>
      </w:tblGrid>
      <w:tr>
        <w:trPr>
          <w:trHeight w:val="409" w:hRule="atLeast"/>
        </w:trPr>
        <w:tc>
          <w:tcPr>
            <w:tcW w:w="5600" w:type="dxa"/>
            <w:tcBorders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exa 5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аток 5</w:t>
            </w:r>
          </w:p>
        </w:tc>
      </w:tr>
      <w:tr>
        <w:trPr>
          <w:trHeight w:val="409" w:hRule="atLeast"/>
        </w:trPr>
        <w:tc>
          <w:tcPr>
            <w:tcW w:w="5600" w:type="dxa"/>
            <w:tcBorders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Conservarea </w:t>
            </w:r>
            <w:r>
              <w:rPr>
                <w:rFonts w:ascii="Times New Roman" w:hAnsi="Times New Roman"/>
                <w:b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 promovarea patrimoniului cultural în zona transfrontalieră a jude</w:t>
            </w:r>
            <w:r>
              <w:rPr>
                <w:rFonts w:ascii="Times New Roman" w:hAnsi="Times New Roman"/>
                <w:b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ului Suceava </w:t>
            </w:r>
            <w:r>
              <w:rPr>
                <w:rFonts w:ascii="Times New Roman" w:hAnsi="Times New Roman"/>
                <w:b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 a regiunii Cernău</w:t>
            </w:r>
            <w:r>
              <w:rPr>
                <w:rFonts w:ascii="Times New Roman" w:hAnsi="Times New Roman"/>
                <w:b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mare a discu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lor purtate în cadrul întâlnirii de lucru comune, între reprezentan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 jude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ui Suceava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cei ai regiunii Cernău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, din data de 14.09.2016, de la PCTF Porubne, organizată în  legătură cu acest subiect, s-a stabilit promovarea la finan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e nerambursabilă în cadrul Programului Opera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onal Comun România-Ucraina 2014-2020,  Prioritatea 2.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onservarea </w:t>
            </w:r>
            <w:r>
              <w:rPr>
                <w:i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i promovarea patrimoniului cultural </w:t>
            </w:r>
            <w:r>
              <w:rPr>
                <w:i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i istoric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următoarelor proiecte transfrontaliere, care vor avea valoarea cuprinsă între 60.000 - 1.000.000 Eur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 w:eastAsia="ro-RO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o-RO" w:eastAsia="ro-RO"/>
              </w:rPr>
              <w:t xml:space="preserve"> Turism cultural în zona transfrontalieră Suceava-Cernauti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re urmează să fie promovat de Consiliul Jude</w:t>
            </w:r>
            <w:r>
              <w:rPr>
                <w:rFonts w:ascii="Times New Roman" w:hAnsi="Times New Roman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an Suceava, în calitate de lider, în parteneriat cu  Departamentul de Cultură din cadrul Administra</w:t>
            </w:r>
            <w:r>
              <w:rPr>
                <w:rFonts w:ascii="Times New Roman" w:hAnsi="Times New Roman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ei Regionale de Stat Cernău</w:t>
            </w:r>
            <w:r>
              <w:rPr>
                <w:rFonts w:ascii="Times New Roman" w:hAnsi="Times New Roman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ctivită</w:t>
            </w:r>
            <w:r>
              <w:rPr>
                <w:sz w:val="24"/>
                <w:szCs w:val="24"/>
                <w:u w:val="single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le proiectul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entificarea obiectivelor turistice culturale de pe ambele păr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ale frontierei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rearea unui itinerar cultural comun care să cuprindă obiectivele culturale reprezentative din jude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 Suceava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regiunea Cernău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Realizarea unui minighid turistic trilingv (în limbile română, ucraineană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engleză), care va cuprinde obiectivele turistice culturale identificate, inclusiv o hartă a itinerariului cultural crea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alizarea unui film de promovare a poten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alului turistic cultural comun al celor 2 regiuni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romovarea produsului turistic în cadrul Târgurilor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manifestărilor de profil din 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ă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străinatate, cât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prin intermediul centrelor de informare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promovare turistică din cele două regiuni partene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Realizarea de materiale de promovare a proiectului în ambele 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r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Grup </w:t>
            </w:r>
            <w:r>
              <w:rPr>
                <w:sz w:val="24"/>
                <w:szCs w:val="24"/>
                <w:u w:val="single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ntă:</w:t>
            </w:r>
          </w:p>
          <w:p>
            <w:pPr>
              <w:pStyle w:val="Listparagraf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utorităţile şi instituţiile publice locale cu atribu</w:t>
            </w:r>
            <w:r>
              <w:rPr>
                <w:rFonts w:eastAsia="Times New Roman"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i în domeniul turismului;</w:t>
            </w:r>
          </w:p>
          <w:p>
            <w:pPr>
              <w:pStyle w:val="Listparagraf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turiştii români, ucraineni şi străini care vizitează judetul  Suceava </w:t>
            </w:r>
            <w:r>
              <w:rPr>
                <w:rFonts w:eastAsia="Times New Roman"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 regiunea Cernău</w:t>
            </w:r>
            <w:r>
              <w:rPr>
                <w:rFonts w:eastAsia="Times New Roman"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i, </w:t>
            </w:r>
          </w:p>
          <w:p>
            <w:pPr>
              <w:pStyle w:val="Listparagraf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izitatorii târgurilor de turism în cadrul cărora vor fi distribuite materialele de promovare realizate prin proiect.</w:t>
            </w:r>
          </w:p>
          <w:p>
            <w:pPr>
              <w:pStyle w:val="Listparagraf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o-RO" w:eastAsia="ro-RO"/>
              </w:rPr>
              <w:t>Rena</w:t>
            </w:r>
            <w:r>
              <w:rPr>
                <w:rFonts w:ascii="Times New Roman" w:hAnsi="Times New Roman"/>
                <w:b/>
                <w:i/>
                <w:color w:val="000000"/>
                <w:sz w:val="24"/>
                <w:szCs w:val="24"/>
                <w:lang w:val="ro-RO" w:eastAsia="ro-RO"/>
              </w:rPr>
              <w:t>ș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o-RO" w:eastAsia="ro-RO"/>
              </w:rPr>
              <w:t xml:space="preserve">terea meseriilor vechi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are urmează să fie promovat de Centrul de cultură </w:t>
            </w:r>
            <w:r>
              <w:rPr>
                <w:rFonts w:ascii="Times New Roman" w:hAnsi="Times New Roman"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 formare metodică a Bucovinei, în calitate de lider, în parteneriat cu  Consiliul Jude</w:t>
            </w:r>
            <w:r>
              <w:rPr>
                <w:rFonts w:ascii="Times New Roman" w:hAnsi="Times New Roman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an Suceava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ctivită</w:t>
            </w:r>
            <w:r>
              <w:rPr>
                <w:sz w:val="24"/>
                <w:szCs w:val="24"/>
                <w:u w:val="single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le proiectul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ce vizează rena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ea a 4 me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guri, respectiv prelucrarea lemnului prin ardere decorativă, olărit, 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ut tradi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onal bucovinean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pictură pe sticlă, care vor fi puse în valoare prin: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tudierea me</w:t>
            </w:r>
            <w:r>
              <w:rPr>
                <w:rFonts w:eastAsia="Times New Roman"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eastAsia="Times New Roman"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gurilor în jude</w:t>
            </w:r>
            <w:r>
              <w:rPr>
                <w:rFonts w:eastAsia="Times New Roman"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ul Suceava </w:t>
            </w:r>
            <w:r>
              <w:rPr>
                <w:rFonts w:eastAsia="Times New Roman"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 în regiunea Cernău</w:t>
            </w:r>
            <w:r>
              <w:rPr>
                <w:rFonts w:eastAsia="Times New Roman"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rganizarea de ateliere de lucru comune în scop expozi</w:t>
            </w:r>
            <w:r>
              <w:rPr>
                <w:rFonts w:eastAsia="Times New Roman"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ional </w:t>
            </w:r>
            <w:r>
              <w:rPr>
                <w:rFonts w:eastAsia="Times New Roman"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 comercial prin înfiin</w:t>
            </w:r>
            <w:r>
              <w:rPr>
                <w:rFonts w:eastAsia="Times New Roman"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rea unor  grupuri de lucru cu me</w:t>
            </w:r>
            <w:r>
              <w:rPr>
                <w:rFonts w:eastAsia="Times New Roman"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ri populari, cu implicarea asocia</w:t>
            </w:r>
            <w:r>
              <w:rPr>
                <w:rFonts w:eastAsia="Times New Roman"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iilor </w:t>
            </w:r>
            <w:r>
              <w:rPr>
                <w:rFonts w:eastAsia="Times New Roman"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 a tinerilor;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rganizarea de conferin</w:t>
            </w:r>
            <w:r>
              <w:rPr>
                <w:rFonts w:eastAsia="Times New Roman"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e de presă pentru prezentarea proiectului în Suceava </w:t>
            </w:r>
            <w:r>
              <w:rPr>
                <w:rFonts w:eastAsia="Times New Roman"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 în Cernău</w:t>
            </w:r>
            <w:r>
              <w:rPr>
                <w:rFonts w:eastAsia="Times New Roman"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;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Organizarea de simpozioane de o parte </w:t>
            </w:r>
            <w:r>
              <w:rPr>
                <w:rFonts w:eastAsia="Times New Roman"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 de alta a grani</w:t>
            </w:r>
            <w:r>
              <w:rPr>
                <w:rFonts w:eastAsia="Times New Roman"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i;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Elaborarea de materiale informative </w:t>
            </w:r>
            <w:r>
              <w:rPr>
                <w:rFonts w:eastAsia="Times New Roman"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 de publicitate;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părirea unei culegeri (compendiu) cu me</w:t>
            </w:r>
            <w:r>
              <w:rPr>
                <w:rFonts w:eastAsia="Times New Roman"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terii populari din ambele </w:t>
            </w:r>
            <w:r>
              <w:rPr>
                <w:rFonts w:eastAsia="Times New Roman"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ări cât </w:t>
            </w:r>
            <w:r>
              <w:rPr>
                <w:rFonts w:eastAsia="Times New Roman"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 cu descrierea me</w:t>
            </w:r>
            <w:r>
              <w:rPr>
                <w:rFonts w:eastAsia="Times New Roman"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eastAsia="Times New Roman"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gurilor tradi</w:t>
            </w:r>
            <w:r>
              <w:rPr>
                <w:rFonts w:eastAsia="Times New Roman"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onale bucovine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Grup </w:t>
            </w:r>
            <w:r>
              <w:rPr>
                <w:sz w:val="24"/>
                <w:szCs w:val="24"/>
                <w:u w:val="single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nt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me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i populari din jude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 Suceava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regiunea Cernău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levi din liceele de artă din jude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 Suceava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regiunea Cernău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o-RO"/>
              </w:rPr>
              <w:t xml:space="preserve">Muzee de Artă pentru Comunitat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e urmează să fie promovat de Muzeul Bucovinei, în calitate de lider, în parteneriat cu  Consiliul Judeţean Suceava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 Muzeul de Artă din Cernău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ctivită</w:t>
            </w:r>
            <w:r>
              <w:rPr>
                <w:sz w:val="24"/>
                <w:szCs w:val="24"/>
                <w:u w:val="single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le proiectul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Restaurarea, consolidarea, protejarea (antiefrac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e, antiincendiu – sistem de stingere incendii cu gaz inert) 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 conservarea celor două edificii, care adăpostesc patrimoniul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colec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ile de artă din Suceava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Cernă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,  implicate în proiec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- Reorganizarea, reamenajarea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modernizarea comună a  spa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ilor de expunere permanente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 temporare ale celor două muzee Suceava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Cernă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 (sisteme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mobilier de expunere, sisteme interactive de prezentare a colec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ilor de art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- Reorganizarea, reamenajarea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modernizarea  comună a depozitelor celor două muzee, dotare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  <w:t xml:space="preserve"> cu 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mobilier, echipamente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 aparatură de măsură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control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Achizi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onarea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 montarea unui  sistem de încălzire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 climatizare (centrală termică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centrală ventila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e) – pentru Muzeul de Artă Cernă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Achizi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onarea echipamentelor de încălzire/climatizare, extinderea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bran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area la sistemul de încălzire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 climatizare existent – pentru Muzeul de Artă din Suceava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- Reorganizarea,  reamenajarea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 modernizarea  caselor de bilete, a standurilor de prezentare, garderobelor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camerelor de monitorizare din cele două muze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Grup </w:t>
            </w:r>
            <w:r>
              <w:rPr>
                <w:sz w:val="24"/>
                <w:szCs w:val="24"/>
                <w:u w:val="single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nt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vizitatorii/turi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tii care vor vizita cele două muzee renovate si modernizate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o-RO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popula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a locală care va beneficia de infrastructura de cultură reabilitată.</w:t>
            </w:r>
          </w:p>
        </w:tc>
        <w:tc>
          <w:tcPr>
            <w:tcW w:w="5599" w:type="dxa"/>
            <w:tcBorders/>
          </w:tcPr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береження та просування культурної спадщини на прикордонній території Сучавського повіту та Чернівецької області.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Після обговор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4.09.2016 року на КПП «Порубне»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на спі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й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роб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ій зустрічі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між представниками Суч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кого повіт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і Чернівец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итання щодо збереження та просування культурної спадщини на прикордонній території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пропоновано для отримання фінанс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в рамка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ільної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опе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йної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програ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Румунія-Україна 2014-20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Пріоритет 2.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береження та просування культурної та історичної спадщини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тупні транскордонні проек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меж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60000-1000000 євро: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o-RO"/>
              </w:rPr>
              <w:t>«Культурний туризм на прикордонній території Сучава-Чернівці»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ий буде підтримано Сучавською повітовою радою в якості лідера у партнерстві з Управлінням культури Чернівецької обласної державної адміністрації.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Заходи в рамках 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Ідентіфікация культурно-туристічіскіх цілей / орієнтирів на обох сторонах кордон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творення спільного культурного маршруту, що охоплює культурні місця в Сучавському повіті та в Чернівецькій області;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иготовлення тримовного гіда (на румунській, українській та англійській мовах), включаючи головні культурні пам'ятки, в тому числі і карту створеного культурного маршруту;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творення фільму для просування єдиного культурного туристичного потенціалу обох  регіонів;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сування туристичного продукту на ярмарках в межах наших країн та за кордоном, а також через кол-центри і партнери з просуванням туризму в обох  регіонах;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иготовлення промоційних матеріалів з метою промоції проекту в обох країнах.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Цільова груп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ісцеві, державні органи та організації зі сфери туризму;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умунські та українські туристи, які відвідують Сучавський повіт та Чернівецьку область;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ідвідувачі туристичних ярмарків, в яких будуть поширюватися рекламні матеріали, підготовлені в рамках проекту.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o-RO"/>
              </w:rPr>
              <w:t>Відродження давніх ремесе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o-RO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ий буде підтримано Чернівецьким учбово-методичним центром культури Буковини в якості лідера у партнерстві з Сучавською повітовою радою (на базі Центру культури «Буковина» в м.Сучава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Заходи в рамках 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іяльність, спрямована на відродження 4-ох традиційних  Буковинських  ремесел - це боднарство, гончарство, ткацтво і розпис на склі, яка буде реалізована через:</w:t>
            </w:r>
          </w:p>
          <w:p>
            <w:pPr>
              <w:pStyle w:val="Listparagraf"/>
              <w:spacing w:lineRule="auto" w:line="240" w:before="0" w:after="0"/>
              <w:ind w:left="151" w:hanging="15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вчення ремесел на території Сучавського повіту та Чернівецької області;</w:t>
            </w:r>
          </w:p>
          <w:p>
            <w:pPr>
              <w:pStyle w:val="Listparagraf"/>
              <w:spacing w:lineRule="auto" w:line="240" w:before="0" w:after="0"/>
              <w:ind w:left="151" w:hanging="151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ізацію спільних семінарів і торгово-виставкових експозицій, шляхом створення робочих груп з майстрів, за участю асоціацій та молоді;</w:t>
            </w:r>
          </w:p>
          <w:p>
            <w:pPr>
              <w:pStyle w:val="Listparagraf"/>
              <w:spacing w:lineRule="auto" w:line="240" w:before="0" w:after="0"/>
              <w:ind w:left="151" w:hanging="15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ізацію прес-конференцій для представлення проекту в Сучаві та Чернівцях;</w:t>
            </w:r>
          </w:p>
          <w:p>
            <w:pPr>
              <w:pStyle w:val="Listparagraf"/>
              <w:spacing w:lineRule="auto" w:line="240" w:before="0" w:after="0"/>
              <w:ind w:left="151" w:hanging="15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ізацію симпозіумів на території обох регіонів;</w:t>
            </w:r>
          </w:p>
          <w:p>
            <w:pPr>
              <w:pStyle w:val="Listparagraf"/>
              <w:spacing w:lineRule="auto" w:line="240" w:before="0" w:after="0"/>
              <w:ind w:left="151" w:hanging="151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зробку інформаційних та рекламних матеріалів;</w:t>
            </w:r>
          </w:p>
          <w:p>
            <w:pPr>
              <w:pStyle w:val="Listparagraf"/>
              <w:spacing w:lineRule="auto" w:line="240" w:before="0" w:after="0"/>
              <w:ind w:left="151" w:hanging="151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f"/>
              <w:spacing w:lineRule="auto" w:line="240" w:before="0" w:after="0"/>
              <w:ind w:left="151" w:hanging="15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ання каталогу майстрів з обох країн з описом традиційнійних ремесел на Буковині.</w:t>
            </w:r>
          </w:p>
          <w:p>
            <w:pPr>
              <w:pStyle w:val="Listparagraf"/>
              <w:spacing w:lineRule="auto" w:line="240" w:before="0" w:after="0"/>
              <w:ind w:left="151" w:hanging="151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f"/>
              <w:spacing w:lineRule="auto" w:line="240" w:before="0" w:after="0"/>
              <w:ind w:left="151" w:hanging="151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Цільова груп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родні майстри Сучавського повіту та Чернівецької області;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туденти художніх навчальних закладів Сучавського повіту та Чернівецькій області.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o-RO"/>
              </w:rPr>
              <w:t>Художні музеї для Спільно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o-RO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o-RO"/>
              </w:rPr>
              <w:t>проек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ий буде підтримано Сучавським Музеєм Буковини в якості лідера у партнерстві зі Сучавською повітовою радою та Чернівецьким художнім музеєм.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аходи в рамках 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новлення, зміцнення, захист (від крадіжки, пожеж - система пожежогасіння з інертним газом) і збереження  будівель, де зберігається спадщина, так і самих колекцій мистецтва в Сучаві та в Чернівцях, які беруть участь в проекті;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еребудова, реконструкція та модернізація загальних місць постійної і тимчасової експозиції обох музеїв Сучави і Чернівців (виставкові системи та меблі, інтерактивні системи презентації колекцій мистецтва);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пільна реорганізація, реконструкція і модернізація обох сховищ музеїв, обладнання меблями, обладнання вимірювальними та моніторинговими приладами;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дбання та монтаж системи опалення та кондиціонування повітря (центральне опалення та вентиляція) для Чернівецького художнього музею;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Закупка, поставка і монтаж систем опалення / кондиціонування повітря, розширення і розгалуження існуючої системи опалення та кондиціонування – для Сучавського художнього музею. 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еорганізація, реконструкція і модернізація квиткових кас, презентаційних стендів, гардеробів та камер відеоспостереження для цих двох музеїв;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Цільова груп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ідвідувачі та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и, які відвідують обидва реконструйовані та модернізовані музеї;</w:t>
            </w:r>
          </w:p>
          <w:p>
            <w:pPr>
              <w:pStyle w:val="Listparagraf"/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ісцеве населення, що користується інфраструктурою культури.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3"/>
          <w:szCs w:val="23"/>
        </w:rPr>
      </w:pPr>
      <w:r>
        <w:rPr>
          <w:rFonts w:cs="Cambria" w:ascii="Cambria" w:hAnsi="Cambria"/>
          <w:b/>
          <w:sz w:val="23"/>
          <w:szCs w:val="23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  <w:sz w:val="23"/>
          <w:szCs w:val="23"/>
        </w:rPr>
      </w:pPr>
      <w:r>
        <w:rPr>
          <w:rFonts w:cs="Cambria" w:ascii="Cambria" w:hAnsi="Cambria"/>
          <w:b/>
          <w:sz w:val="23"/>
          <w:szCs w:val="23"/>
        </w:rPr>
      </w:r>
    </w:p>
    <w:sectPr>
      <w:type w:val="nextPage"/>
      <w:pgSz w:w="12240" w:h="15840"/>
      <w:pgMar w:left="425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35:00Z</dcterms:created>
  <dc:creator>Dugan.Gabriela</dc:creator>
  <dc:description/>
  <cp:keywords/>
  <dc:language>en-US</dc:language>
  <cp:lastModifiedBy>1</cp:lastModifiedBy>
  <cp:lastPrinted>2016-10-20T17:27:00Z</cp:lastPrinted>
  <dcterms:modified xsi:type="dcterms:W3CDTF">2016-10-20T14:37:00Z</dcterms:modified>
  <cp:revision>11</cp:revision>
  <dc:subject/>
  <dc:title/>
</cp:coreProperties>
</file>